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Book Antiqua" w:hAnsi="Book Antiqua"/>
          <w:bCs/>
          <w:sz w:val="22"/>
          <w:szCs w:val="22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2024. november 27.-i ülésére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7.4.KÖZÚTTAL KAPCSOLATOS ÜGYEK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7.4.1.Sellő utca Hullám utca- Vasút sor kereszteződésének forgalomszabályozása</w:t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Tahoma" w:ascii="Book Antiqua" w:hAnsi="Book Antiqua"/>
          <w:sz w:val="22"/>
          <w:szCs w:val="22"/>
        </w:rPr>
        <w:t xml:space="preserve">dr. Molnár Zsuzsanna jegyző azzal a kéréssel fordul Délegyháza Község Önkormányzatához, hogy a Sellő utca –Vasút sor kereszteződésében a Vasút sorra közlekedési tükröt helyezzen el Dunavarsány irányába. Kérését azzal indokolta, hogy a kereszteződést jobban beláthatóvá kellene tenni. 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Kérjük a Tisztelt Képviselő- Testületet, hogy döntsenek a táblák kihelyezéséről. 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közúti közlekedésről szóló 1988. évi I. törvény 34. § (1) – (2) bekezdése alapján </w:t>
      </w:r>
      <w:r>
        <w:rPr>
          <w:rFonts w:cs="Tahoma" w:ascii="Book Antiqua" w:hAnsi="Book Antiqua"/>
          <w:i/>
          <w:sz w:val="22"/>
          <w:szCs w:val="22"/>
          <w:lang w:eastAsia="ar-SA"/>
        </w:rPr>
        <w:t>„a közút kezelője - az országos és a helyi közutak kezeléséről szóló jogszabályok szerint eljárva - köteles gondoskodni arról, hogy a közút a biztonságos közlekedésre alkalmas, közvetlen környezete esztétikus és kulturált legyen.</w:t>
      </w:r>
      <w:r>
        <w:rPr>
          <w:rFonts w:cs="Tahoma" w:ascii="Book Antiqua" w:hAnsi="Book Antiqua"/>
          <w:i/>
          <w:sz w:val="22"/>
          <w:szCs w:val="22"/>
        </w:rPr>
        <w:t xml:space="preserve"> A közút forgalmi rendjét - ha jogszabály másként nem rendelkezik - a közút kezelője alakítja ki. 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ind w:right="72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ind w:right="72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z 1988. évi I. törvény 43. § (1) - (2) bekezdései alapján a közút kezelője a közút melletti ingatlanon, annak rendeltetésszerű használatát nem akadályozó módon közúti jelzést, mozgatható hóvédművet, illetőleg – kártalanítás ellenében – azon, az alatt vagy felett műtárgyat helyezhet el, vagy tarthat fenn, és azt tűrni köteles az ingatlannak nem minősülő építmény, továbbá a villany-, telefon- és egyéb oszlop tulajdonosa is.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ind w:right="72" w:hanging="0"/>
        <w:jc w:val="both"/>
        <w:rPr>
          <w:rFonts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ar-SA"/>
        </w:rPr>
        <w:t xml:space="preserve"> 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1988. évi I. törvény 34. § (1) – (2) bekezdése, illetőleg 43. § (1) bekezdése esetén - </w:t>
      </w:r>
      <w:r>
        <w:rPr>
          <w:rFonts w:cs="Tahoma" w:ascii="Book Antiqua" w:hAnsi="Book Antiqua"/>
          <w:bCs/>
          <w:sz w:val="22"/>
          <w:szCs w:val="22"/>
        </w:rPr>
        <w:t xml:space="preserve">a helyi önkormányzatok és szerveik, a köztársasági megbízottak, valamint egyes centrális alárendeltségű szervek feladat- és hatásköreiről szóló 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1991. évi XX. törvény 92. § (10) bekezdés a) pontja alapján - a helyi közutak tekintetében a közút kezelőjén a helyi önkormányzat Képviselő-testületét kell érteni. </w:t>
      </w:r>
    </w:p>
    <w:p>
      <w:pPr>
        <w:pStyle w:val="Normal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cs="Tahoma" w:ascii="Book Antiqua" w:hAnsi="Book Antiqua"/>
          <w:sz w:val="22"/>
          <w:szCs w:val="22"/>
        </w:rPr>
        <w:t xml:space="preserve">Kérjük a Tisztelt Képviselő- Testületet, hogy döntsenek a tükör kihelyezéséről. </w:t>
      </w:r>
    </w:p>
    <w:p>
      <w:pPr>
        <w:pStyle w:val="Normal"/>
        <w:autoSpaceDE w:val="false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Arial" w:ascii="Book Antiqua" w:hAnsi="Book Antiqua"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i/>
          <w:sz w:val="22"/>
          <w:szCs w:val="22"/>
        </w:rPr>
        <w:t xml:space="preserve">Délegyháza Község Önkormányzatának Képviselő- testülete - mint a Délegyháza helyi közút kezelője – kezelője eldönti, hogy lakossági kérésre Délegyháza, Sellő utca - Vasút sor kereszteződésében a Vasút sorra Dunavarsány irányába az alábbi közlekedésforgalmi eszközt helyezi ki: </w:t>
      </w:r>
    </w:p>
    <w:p>
      <w:pPr>
        <w:pStyle w:val="Normal"/>
        <w:autoSpaceDE w:val="false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z interneten nézett árajánlatok alapján a kültéri 80 cm-es közlekedési tükör ára:</w:t>
      </w:r>
      <w:r>
        <w:rPr>
          <w:rFonts w:cs="Calibri" w:ascii="Book Antiqua" w:hAnsi="Book Antiqua"/>
          <w:i/>
          <w:sz w:val="22"/>
          <w:szCs w:val="22"/>
        </w:rPr>
        <w:t xml:space="preserve"> parabolatükör, acél műanyag hátalappal (ABS) 800 mm   111 728 Ft</w:t>
      </w:r>
    </w:p>
    <w:p>
      <w:pPr>
        <w:pStyle w:val="Normal"/>
        <w:autoSpaceDE w:val="false"/>
        <w:jc w:val="both"/>
        <w:rPr>
          <w:rFonts w:ascii="Book Antiqua" w:hAnsi="Book Antiqua" w:cs="Tahoma"/>
          <w:i/>
          <w:i/>
          <w:sz w:val="22"/>
          <w:szCs w:val="22"/>
          <w:u w:val="single"/>
          <w:lang w:eastAsia="ar-SA"/>
        </w:rPr>
      </w:pPr>
      <w:r>
        <w:rPr>
          <w:rFonts w:cs="Book Antiqua" w:ascii="Book Antiqua" w:hAnsi="Book Antiqua"/>
          <w:i/>
          <w:lang w:val="en-US" w:eastAsia="en-US"/>
        </w:rPr>
        <w:drawing>
          <wp:inline distT="0" distB="0" distL="0" distR="0">
            <wp:extent cx="1739265" cy="130429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Book Antiqua" w:hAnsi="Book Antiqu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i/>
          <w:i/>
          <w:sz w:val="22"/>
          <w:szCs w:val="22"/>
          <w:u w:val="single"/>
        </w:rPr>
      </w:pPr>
      <w:r>
        <w:rPr>
          <w:rFonts w:eastAsia="Book Antiqua" w:cs="Book Antiqua" w:ascii="Book Antiqua" w:hAnsi="Book Antiqua"/>
          <w:i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1 db tükör 87.975.-Ft + ÁFA </w:t>
      </w:r>
      <w:r>
        <w:rPr>
          <w:rFonts w:cs="Tahoma" w:ascii="Book Antiqua" w:hAnsi="Book Antiqua"/>
          <w:b/>
          <w:i/>
          <w:sz w:val="22"/>
          <w:szCs w:val="22"/>
          <w:lang w:eastAsia="ar-SA"/>
        </w:rPr>
        <w:t xml:space="preserve">Összesen: bruttó 117.728.-Ft </w:t>
      </w:r>
    </w:p>
    <w:p>
      <w:pPr>
        <w:pStyle w:val="Normal"/>
        <w:suppressAutoHyphens w:val="true"/>
        <w:ind w:right="-3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felkéri Hivatalát, hogy a tükör beszerzéséről és kihelyezéséről intézkedjen a településüzemeltetési kiadások terh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uppressAutoHyphens w:val="true"/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Határidő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2024. december 31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suppressAutoHyphens w:val="true"/>
        <w:ind w:right="-110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Felelős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Képviselő- testület</w:t>
      </w:r>
    </w:p>
    <w:p>
      <w:pPr>
        <w:pStyle w:val="Normal"/>
        <w:autoSpaceDE w:val="false"/>
        <w:rPr>
          <w:rFonts w:ascii="Book Antiqua" w:hAnsi="Book Antiqua" w:cs="Arial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Arial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/>
      </w:pPr>
      <w:r>
        <w:rPr>
          <w:rFonts w:eastAsia="Book Antiqua" w:cs="Book Antiqua" w:ascii="Book Antiqua" w:hAnsi="Book Antiqua"/>
          <w:b/>
          <w:i/>
          <w:sz w:val="22"/>
          <w:szCs w:val="22"/>
          <w:u w:val="single"/>
          <w:shd w:fill="C0C0C0" w:val="clear"/>
        </w:rPr>
        <w:t xml:space="preserve"> </w:t>
      </w: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7.4.2.Szabadság tér Árpád utca (Klári Bolt felőli oldal) kereszteződésének forgalomszabályozása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pülésüzemeltetési előadó azzal a kéréssel fordul Délegyháza Község Önkormányzatához, hogy a Szabadság tér - Árpád utca kereszteződésnél (Klári Boltnál) az Árpád utcára korábban kihelyezett közlekedési tükröt egy jó minőségű, nem elforduló és párásodó tükörre cserélje. Kérését azzal indokolja, hogy a kereszteződésbe kihelyezett tükör állandóan elfordul, párás és nem biztonságos azon a helyen, ahol ennyi gyerek közlekedik. Az iskola előtt parkoló kilógó autók miatt teljesen beláthatatlan a kereszteződés.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érjük a Tisztelt Képviselő- Testületet, hogy döntsenek a tükör kihelyezéséről, illetve a korábban kihelyezett tükör új helyéről.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Arial" w:ascii="Book Antiqua" w:hAnsi="Book Antiqua"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i/>
          <w:sz w:val="22"/>
          <w:szCs w:val="22"/>
        </w:rPr>
        <w:t xml:space="preserve">Délegyháza Község Önkormányzatának Képviselő- testülete - mint a Délegyháza helyi közút kezelője – kezelője eldönti, hogy a Községgondnokság javaslatára Délegyháza Szabadság tér- Árpád utca (Klári Bolt felőli oldalon) az Árpád utcában az alábbi közlekedésforgalmi eszközt helyezi ki a korábban kihelyezett 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60 cm-es közlekedési tükör helyett egy 80 cm- es jobb minőségű tükröt helyez el.  </w:t>
      </w:r>
    </w:p>
    <w:p>
      <w:pPr>
        <w:pStyle w:val="Normal"/>
        <w:autoSpaceDE w:val="false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z interneten nézett árajánlatok alapján a kültéri 80 cm-es közlekedési tükör ára:</w:t>
      </w:r>
      <w:r>
        <w:rPr>
          <w:rFonts w:cs="Calibri" w:ascii="Book Antiqua" w:hAnsi="Book Antiqua"/>
          <w:i/>
          <w:sz w:val="22"/>
          <w:szCs w:val="22"/>
        </w:rPr>
        <w:t xml:space="preserve"> parabolatükör, acél műanyag hátalappal (ABS) 800 mm   111 728 Ft</w:t>
      </w:r>
    </w:p>
    <w:p>
      <w:pPr>
        <w:pStyle w:val="Normal"/>
        <w:autoSpaceDE w:val="false"/>
        <w:jc w:val="both"/>
        <w:rPr>
          <w:rFonts w:ascii="Book Antiqua" w:hAnsi="Book Antiqua" w:cs="Tahoma"/>
          <w:i/>
          <w:i/>
          <w:sz w:val="22"/>
          <w:szCs w:val="22"/>
          <w:u w:val="single"/>
          <w:lang w:eastAsia="ar-SA"/>
        </w:rPr>
      </w:pPr>
      <w:r>
        <w:rPr>
          <w:rFonts w:cs="Book Antiqua" w:ascii="Book Antiqua" w:hAnsi="Book Antiqua"/>
          <w:i/>
          <w:lang w:val="en-US" w:eastAsia="en-US"/>
        </w:rPr>
        <w:drawing>
          <wp:inline distT="0" distB="0" distL="0" distR="0">
            <wp:extent cx="1739265" cy="1304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Book Antiqua" w:hAnsi="Book Antiqu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i/>
          <w:i/>
          <w:sz w:val="22"/>
          <w:szCs w:val="22"/>
          <w:u w:val="single"/>
        </w:rPr>
      </w:pPr>
      <w:r>
        <w:rPr>
          <w:rFonts w:eastAsia="Book Antiqua" w:cs="Book Antiqua" w:ascii="Book Antiqua" w:hAnsi="Book Antiqua"/>
          <w:i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1 db tükör 87.975.-Ft + ÁFA </w:t>
      </w:r>
      <w:r>
        <w:rPr>
          <w:rFonts w:cs="Tahoma" w:ascii="Book Antiqua" w:hAnsi="Book Antiqua"/>
          <w:b/>
          <w:i/>
          <w:sz w:val="22"/>
          <w:szCs w:val="22"/>
          <w:lang w:eastAsia="ar-SA"/>
        </w:rPr>
        <w:t xml:space="preserve">Összesen: bruttó 117.728.-Ft </w:t>
      </w:r>
    </w:p>
    <w:p>
      <w:pPr>
        <w:pStyle w:val="Normal"/>
        <w:suppressAutoHyphens w:val="true"/>
        <w:ind w:right="-3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felkéri Hivatalát, hogy a tükör beszerzéséről és kihelyezéséről intézkedjen a településüzemeltetési kiadások terhére.</w:t>
      </w:r>
    </w:p>
    <w:p>
      <w:pPr>
        <w:pStyle w:val="Normal"/>
        <w:autoSpaceDE w:val="false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autoSpaceDE w:val="false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1043305" cy="1228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Book Antiqua" w:hAnsi="Book Antiqu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A korábban kihelyezett tükröt az alábbi helyre kéri kihelyezni: ….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uppressAutoHyphens w:val="true"/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Határidő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2024. december 31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suppressAutoHyphens w:val="true"/>
        <w:ind w:right="-110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Felelős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Képviselő- testület</w:t>
      </w:r>
    </w:p>
    <w:p>
      <w:pPr>
        <w:pStyle w:val="Normal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 xml:space="preserve">7.4.3.Gizella telepi zsákutca forgalomszabályozás ügye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i Gizella telepi zsákutcában élők és szigetre innen bejáró lakosok azzal a megkereséssel fordultak Délegyháza Község Önkormányzatának Képviselő-testületéhez, hogy a Gizella telep zsákutca táblánál lévő szakaszt „Behajtani tilos” és „Kivéve helyi lakosok engedéllyel” táblák kihelyezésével akadályozzuk meg. „Kivéve helyi lakosok engedéllyel „tábla nem létezik így helyette a „Kivéve engedéllyel „ kiegészítő tábla kihelyezését javasoljuk. 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beadványt, amely a lakók számára behajtási engedélyt is kérelmez az előterjesztés mellékleteként csatolom. 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Tahoma" w:ascii="Book Antiqua" w:hAnsi="Book Antiqua"/>
          <w:sz w:val="22"/>
          <w:szCs w:val="22"/>
        </w:rPr>
        <w:t xml:space="preserve">Kérjük a Tisztelt Képviselő- Testületet, hogy döntsenek a táblák kihelyezéséről. 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firstLine="708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color w:val="000000"/>
          <w:w w:val="1"/>
          <w:sz w:val="22"/>
          <w:szCs w:val="22"/>
          <w:shd w:fill="000000" w:val="clear"/>
          <w:lang w:val="en-US" w:bidi="en-US"/>
        </w:rPr>
        <w:t xml:space="preserve"> 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113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- mint a Délegyháza helyi közút kezelője </w:t>
      </w:r>
      <w:r>
        <w:rPr>
          <w:rFonts w:cs="Book Antiqua" w:ascii="Book Antiqua" w:hAnsi="Book Antiqua"/>
          <w:i/>
          <w:sz w:val="22"/>
          <w:szCs w:val="22"/>
        </w:rPr>
        <w:t>úgy dönt, hogy a Gizella telepi zsákutcában élők és szigetre innen bejáró lakosok kérésére a Gizella telep „Zsákutca” tábla alá „Behajtani tilos” és” Kivéve engedéllyel”táblák kihelyezésével a zsákutca forgalomcsillapítását támogatja.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Kiegészítő tábla ára 2024. januári árajánlat alapján: 2.240.-Ft+ ÁFA = bruttó 3.630.-Ft 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1 db „Behajtani tilos „tábla 7.790.-Ft + ÁFA = 8.413.-Ft 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Összesen: kb.12.043.-Ft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a határozat végrehajtására felkéri Hivatalát és Községgondnokságát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Határidő</w:t>
      </w:r>
      <w:r>
        <w:rPr>
          <w:rFonts w:cs="Book Antiqua" w:ascii="Book Antiqua" w:hAnsi="Book Antiqua"/>
          <w:i/>
          <w:sz w:val="22"/>
          <w:szCs w:val="22"/>
        </w:rPr>
        <w:t>: 2024. december 31.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özséggondnokság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left="6090" w:right="-113" w:firstLine="282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isza Gabriella</w:t>
        <w:tab/>
      </w:r>
    </w:p>
    <w:p>
      <w:pPr>
        <w:pStyle w:val="Normal"/>
        <w:ind w:left="5382" w:right="-113" w:firstLine="28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pülésüzemeltetési előadó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24. november 27.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sectPr>
      <w:footerReference w:type="default" r:id="rId5"/>
      <w:type w:val="nextPage"/>
      <w:pgSz w:w="11906" w:h="16838"/>
      <w:pgMar w:left="709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3366FF"/>
      </w:rPr>
    </w:pPr>
    <w:r>
      <w:rPr>
        <w:color w:val="3366FF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 Antiqua" w:hAnsi="Book Antiqu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 Antiqua" w:hAnsi="Book Antiqua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12:00Z</dcterms:created>
  <dc:creator>Mácsai Mónika Melinda</dc:creator>
  <dc:description/>
  <cp:keywords/>
  <dc:language>en-US</dc:language>
  <cp:lastModifiedBy>Dr. Molnár Zsuzsanna</cp:lastModifiedBy>
  <cp:lastPrinted>2024-11-26T09:24:00Z</cp:lastPrinted>
  <dcterms:modified xsi:type="dcterms:W3CDTF">2024-11-27T12:24:00Z</dcterms:modified>
  <cp:revision>14</cp:revision>
  <dc:subject/>
  <dc:title/>
</cp:coreProperties>
</file>